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/>
      </w:pPr>
      <w:r>
        <w:rPr>
          <w:rFonts w:cs="Arial"/>
          <w:b/>
          <w:sz w:val="24"/>
          <w:szCs w:val="24"/>
        </w:rPr>
        <w:t>18.  PROCEDIMIENTO PARA LA SUPERVISIÓN DEL SERVICIO DE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RIDAD Y VIGILANCIA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 Recibir  el servicio idóneo de seguridad y vigilancia,  así como   brindar  apoyo   a   las   diversas   áreas   de   la Unidad de Análisis Económico y al  personal  adscrito a  la  misma para brindar un mejor ambiente  de trabaj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2.1 Este procedimiento es aplicable para la supervisión del servicio de seguridad y vigilancia, de la U. A. E.  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 La Coordinación Administrativa es la responsable de controlar y supervisar que se proporcione adecuadamente el servicio de seguridad y vigilancia e informar a la Unidad de Análisis Económico los reportes genera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3.2 Todo trabajo que realice el servicio de vigilancia será con autorización expresa de la Coordinación Administrativa.</w:t>
      </w:r>
    </w:p>
    <w:p>
      <w:pPr>
        <w:pStyle w:val="Normal"/>
        <w:ind w:right="4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976"/>
      </w:tblGrid>
      <w:tr>
        <w:trPr>
          <w:trHeight w:val="3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71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Notificación a la Coordinación Administrativ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9144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7.2pt" to="507.2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Recepción de contrato y oficio de notificación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25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0.65pt" to="508.2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Turno de oficio de notificación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571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-0.45pt" to="508.2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Recepción de oficio con copia del contrat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7556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5.95pt" to="508.2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Verificación del registro de control asistenci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Elaboración de concentrado de  control asistenci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9380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9.4pt" to="508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Recepción de oficio, análisis, firma y enví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.1 Notifica a la Coordinación Administrativa mediante oficio con copia anexa del contrato enviado por la DGSG, del prestador del servicio de seguridad y vigilancia que  obtuvo el fallo conforme a la licitación pública nacional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Recibe contrato y oficio de notificación mediante el cual solicita se realice la supervisión en general del servicio, así como el control de registro de asistencias, y que se envíe el reporte  generado antes del 5º día hábil del siguiente mes al área de servicios subrogados de la DGSG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Turna oficio de notificación  con copia anexa del contrato al encargado de servicios subrogados e Instruy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.1 Recibe oficio con copia del contrato, lo archiva y realiza la supervisión en general del servicio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Verifica el registro de control asistencial y realiza el reporte de cuestionario de supervisión del servicio,  (Vo. Bo.) indicando si hubo o no  incidencias en el mes (como inasistencias, la falta de portación de   uniforme y tolete, así como el número de radios portátiles)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6.1 Elabora concentrado de  control asistencial de los elementos, y lo remite mediante oficio a la Coordinación Administrativa para firma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7.1 Recibe oficio analiza, firma y lo envía a la Dirección de Servicios Generales con fotocopias anexas de las listas de asistencia,  y concentrados antes del 5º día hábil del siguiente mes el (Vo. Bo.)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servicios subrogados)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35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3780"/>
        <w:gridCol w:w="3338"/>
      </w:tblGrid>
      <w:tr>
        <w:trPr>
          <w:trHeight w:val="70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UNIDAD DE ANÁLISIS ECONÓM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SERVICIOS SUBROGADOS)</w:t>
            </w:r>
          </w:p>
        </w:tc>
      </w:tr>
      <w:tr>
        <w:trPr>
          <w:trHeight w:val="17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20650</wp:posOffset>
                      </wp:positionV>
                      <wp:extent cx="842010" cy="2019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201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9pt;margin-top:9.5pt;width:66.25pt;height:15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09220</wp:posOffset>
                      </wp:positionV>
                      <wp:extent cx="0" cy="685800"/>
                      <wp:effectExtent l="38100" t="0" r="387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8.6pt" to="65.7pt,6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149225</wp:posOffset>
                      </wp:positionV>
                      <wp:extent cx="0" cy="1143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pt,11.75pt" to="132.9pt,10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149225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pt,11.75pt" to="231.85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2860</wp:posOffset>
                      </wp:positionV>
                      <wp:extent cx="1532890" cy="47117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471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TIFICACIÓN A LA COORDINACIÓN ADMINISTRATI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6.9pt;margin-top:1.8pt;width:120.65pt;height:37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TIFICACIÓN A LA COORDINACIÓN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92405</wp:posOffset>
                      </wp:positionV>
                      <wp:extent cx="666115" cy="2286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0.9pt;margin-top:15.15pt;width:52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5811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12.45pt" to="69.9pt,3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23825</wp:posOffset>
                      </wp:positionV>
                      <wp:extent cx="800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9.75pt" to="132.8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3685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8.65pt" to="81.05pt,3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42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7620</wp:posOffset>
                      </wp:positionV>
                      <wp:extent cx="1459230" cy="47625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CONTRATO Y OFICIO DE NOTIFIC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37.5pt;mso-wrap-distance-left:9.05pt;mso-wrap-distance-right:9.05pt;mso-wrap-distance-top:0pt;mso-wrap-distance-bottom:0pt;margin-top:0.6pt;mso-position-vertical-relative:text;margin-left: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CONTRATO Y OFICIO DE NOTIFIC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15900</wp:posOffset>
                      </wp:positionV>
                      <wp:extent cx="0" cy="5365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7pt" to="81.05pt,5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7145</wp:posOffset>
                      </wp:positionV>
                      <wp:extent cx="666115" cy="2286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65pt;margin-top:1.35pt;width:52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184785</wp:posOffset>
                      </wp:positionV>
                      <wp:extent cx="0" cy="10287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05pt,14.55pt" to="162.05pt,9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184785</wp:posOffset>
                      </wp:positionV>
                      <wp:extent cx="1371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05pt,14.55pt" to="270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rFonts w:cs="Arial"/>
                <w:szCs w:val="18"/>
              </w:rPr>
              <w:tab/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1820" w:leader="none"/>
              </w:tabs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04140</wp:posOffset>
                      </wp:positionV>
                      <wp:extent cx="1247775" cy="457200"/>
                      <wp:effectExtent l="5715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457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URNO DE OFICIO DE NOTIFIC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75pt;margin-top:8.2pt;width:98.2pt;height:35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URNO DE OFICIO DE NOTIFIC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340169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05pt,267.85pt" to="90.05pt,28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201295</wp:posOffset>
                      </wp:positionV>
                      <wp:extent cx="666115" cy="2286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05pt;margin-top:15.85pt;width:52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54635</wp:posOffset>
                      </wp:positionV>
                      <wp:extent cx="0" cy="2286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0.05pt" to="81.05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132715</wp:posOffset>
                      </wp:positionV>
                      <wp:extent cx="10287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0.45pt" to="162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48590</wp:posOffset>
                      </wp:positionV>
                      <wp:extent cx="7620" cy="255270"/>
                      <wp:effectExtent l="33020" t="635" r="3619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05pt,11.7pt" to="90.6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48590</wp:posOffset>
                      </wp:positionV>
                      <wp:extent cx="2057400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05pt,11.7pt" to="252pt,1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421005</wp:posOffset>
                      </wp:positionV>
                      <wp:extent cx="1718310" cy="32766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310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OFICIO, ANÁLISIS, FIRMA Y ENVÍ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3pt;height:25.8pt;mso-wrap-distance-left:9.05pt;mso-wrap-distance-right:9.05pt;mso-wrap-distance-top:0pt;mso-wrap-distance-bottom:0pt;margin-top:33.15pt;mso-position-vertical-relative:text;margin-left:2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OFICIO, ANÁLISIS, FIRMA Y ENVÍ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887730</wp:posOffset>
                      </wp:positionV>
                      <wp:extent cx="784860" cy="20828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20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05pt;margin-top:69.9pt;width:61.75pt;height:16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18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s-ES" w:eastAsia="en-US"/>
              </w:rPr>
            </w:pPr>
            <w:r>
              <w:rPr>
                <w:rFonts w:cs="Arial"/>
                <w:sz w:val="24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213995</wp:posOffset>
                      </wp:positionV>
                      <wp:extent cx="0" cy="1143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16.85pt" to="81.05pt,2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</w:t>
            </w:r>
            <w:r>
              <w:rPr>
                <w:rFonts w:cs="Arial"/>
                <w:sz w:val="16"/>
                <w:szCs w:val="16"/>
              </w:rPr>
              <w:t>4</w:t>
            </w:r>
            <w:r>
              <w:rPr>
                <w:rFonts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12700</wp:posOffset>
                      </wp:positionV>
                      <wp:extent cx="1962150" cy="304165"/>
                      <wp:effectExtent l="508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304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CON COPIA DEL CONTRA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5pt;margin-top:-1pt;width:154.45pt;height:23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CON COPIA DEL CONTR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60020</wp:posOffset>
                      </wp:positionV>
                      <wp:extent cx="666115" cy="2286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05pt;margin-top:12.6pt;width:52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125730</wp:posOffset>
                      </wp:positionV>
                      <wp:extent cx="0" cy="4572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9.9pt" to="99.05pt,4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Cs w:val="18"/>
              </w:rPr>
              <w:tab/>
              <w:t xml:space="preserve">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eastAsia="Arial" w:cs="Arial"/>
                <w:sz w:val="16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070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  <w:t xml:space="preserve">  </w:t>
              <w:tab/>
              <w:t xml:space="preserve">             5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0795</wp:posOffset>
                      </wp:positionV>
                      <wp:extent cx="1735455" cy="353060"/>
                      <wp:effectExtent l="5715" t="5080" r="444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560" cy="353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 DEL REGISTRO DE CONTROL ASISTEN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65pt;margin-top:0.85pt;width:136.6pt;height:27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DEL REGISTRO DE CONTROL ASISTEN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88595</wp:posOffset>
                      </wp:positionV>
                      <wp:extent cx="7620" cy="483235"/>
                      <wp:effectExtent l="31750" t="635" r="3746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14.85pt" to="63.6pt,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135255</wp:posOffset>
                      </wp:positionV>
                      <wp:extent cx="666115" cy="2286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05pt;margin-top:10.65pt;width:52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72720</wp:posOffset>
                      </wp:positionV>
                      <wp:extent cx="1728470" cy="43561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360" cy="435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CONCENTRADO DE  CONTROL ASISTENC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5pt;margin-top:13.6pt;width:136.05pt;height:34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CONCENTRADO DE  CONTROL ASISTEN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s-ES" w:eastAsia="en-US"/>
              </w:rPr>
            </w:pPr>
            <w:r>
              <w:rPr>
                <w:rFonts w:cs="Arial"/>
                <w:sz w:val="24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39370</wp:posOffset>
                      </wp:positionV>
                      <wp:extent cx="666115" cy="22860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65pt;margin-top:3.1pt;width:52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127000</wp:posOffset>
                      </wp:positionV>
                      <wp:extent cx="0" cy="3429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05pt,10pt" to="63.05pt,3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8"/>
              </w:rPr>
              <w:t xml:space="preserve">                        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right="497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3015</wp:posOffset>
                </wp:positionH>
                <wp:positionV relativeFrom="paragraph">
                  <wp:posOffset>9796145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771.35pt" to="399.45pt,8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3"/>
        </w:numPr>
        <w:rPr/>
      </w:pPr>
      <w:r>
        <w:rPr/>
        <w:t>Documentos de referencia</w:t>
      </w:r>
    </w:p>
    <w:p>
      <w:pPr>
        <w:pStyle w:val="Normal"/>
        <w:ind w:left="45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egistros</w:t>
      </w:r>
    </w:p>
    <w:p>
      <w:pPr>
        <w:pStyle w:val="Normal"/>
        <w:ind w:left="45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4"/>
        <w:gridCol w:w="2693"/>
        <w:gridCol w:w="283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trol de Asisten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ervicios Subroga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 Glosario</w:t>
      </w:r>
    </w:p>
    <w:p>
      <w:pPr>
        <w:pStyle w:val="Normal"/>
        <w:rPr/>
      </w:pPr>
      <w:r>
        <w:rPr>
          <w:sz w:val="24"/>
          <w:szCs w:val="24"/>
        </w:rPr>
        <w:t>8.1 Control asistencial: Documento donde se registra la asistencia del personal de seguridad y vigilan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2"/>
        </w:rPr>
        <w:t>9.0</w:t>
      </w:r>
      <w:r>
        <w:rPr/>
        <w:t xml:space="preserve">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86"/>
        <w:gridCol w:w="4110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1 Formato CA Control de asistencias (Formato F-016)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ind w:right="497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624" w:top="2127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ORMATO CA CONTROL DE ASISTENCIAS F-016</w:t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993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5745</wp:posOffset>
            </wp:positionH>
            <wp:positionV relativeFrom="paragraph">
              <wp:posOffset>157480</wp:posOffset>
            </wp:positionV>
            <wp:extent cx="6286500" cy="6461125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7720</wp:posOffset>
            </wp:positionH>
            <wp:positionV relativeFrom="paragraph">
              <wp:posOffset>145415</wp:posOffset>
            </wp:positionV>
            <wp:extent cx="1337945" cy="957580"/>
            <wp:effectExtent l="0" t="0" r="0" b="0"/>
            <wp:wrapNone/>
            <wp:docPr id="42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7" w:hanging="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  <w:t>Instructivo para llenado de Formato CA Control de Asistencias (Formato F-016)</w:t>
      </w:r>
    </w:p>
    <w:p>
      <w:pPr>
        <w:pStyle w:val="Normal"/>
        <w:ind w:right="497" w:hanging="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.- Se anota el nombre de la empresa que presta su servicio para seguridad y vigilancia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2.- Se anota la fecha en la que se realiza el control de asistencia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3.- Se agrega el turno que se este reportando en el control de asistencia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4.- Se pone el nombre del trabajador de la empresa que presta sus servicio para seguridad y vigilancia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5.- Debe anotar su hora de entrada y firmar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7.- Registra su hora de salida y firma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8.- También incluye el personal de reemplazo si existe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9.- Incluye el nombre de la Unidad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0.- Así mismo se anota la ubicación de la Unidad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1.- Es firmado por el Coordinador Administrativo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2.- Se agrega el sello de la Unidad.</w:t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992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8. Procedimiento para la supervisión del servicio de seguridad y vigilanci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8. Procedimiento para la supervisión del servicio de seguridad y vigilanci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4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8. Procedimiento para la supervisión del servicio de seguridad y vigilancia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08:00Z</dcterms:created>
  <dc:creator>Jose Luis Gazcon</dc:creator>
  <dc:description/>
  <cp:keywords/>
  <dc:language>en-US</dc:language>
  <cp:lastModifiedBy>WENDY PEREZ</cp:lastModifiedBy>
  <cp:lastPrinted>2010-11-30T13:48:00Z</cp:lastPrinted>
  <dcterms:modified xsi:type="dcterms:W3CDTF">2012-09-17T22:58:00Z</dcterms:modified>
  <cp:revision>31</cp:revision>
  <dc:subject/>
  <dc:title>Su empresa SA de CV</dc:title>
</cp:coreProperties>
</file>